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72235</wp:posOffset>
                </wp:positionV>
                <wp:extent cx="6230620" cy="637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5"/>
                              <w:gridCol w:w="742"/>
                              <w:gridCol w:w="1684"/>
                              <w:gridCol w:w="449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ituation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naging Performance Action Plan Temp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efine the situation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valuate Willingness and Ability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elect Management Approach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evelop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502.05pt;mso-wrap-distance-left:0pt;mso-wrap-distance-right:9pt;mso-wrap-distance-top:0pt;mso-wrap-distance-bottom:0pt;margin-top:108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5"/>
                        <w:gridCol w:w="742"/>
                        <w:gridCol w:w="1684"/>
                        <w:gridCol w:w="449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ituation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naging Performance Action Plan Template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efine the situation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valuate Willingness and Ability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elect Management Approach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evelop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86535</wp:posOffset>
                </wp:positionV>
                <wp:extent cx="6230620" cy="4935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93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5"/>
                              <w:gridCol w:w="742"/>
                              <w:gridCol w:w="1684"/>
                              <w:gridCol w:w="449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ituation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naging Performance Debriefing Temp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ew Information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ow will you use to be more effective in managing future performance?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88.65pt;mso-wrap-distance-left:0pt;mso-wrap-distance-right:9pt;mso-wrap-distance-top:0pt;mso-wrap-distance-bottom:0pt;margin-top:11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5"/>
                        <w:gridCol w:w="742"/>
                        <w:gridCol w:w="1684"/>
                        <w:gridCol w:w="449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ituation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naging Performance Debriefing Template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ew Information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ow will you use to be more effective in managing future performance?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tabs>
          <w:tab w:val="clear" w:pos="720"/>
          <w:tab w:val="left" w:pos="3960" w:leader="none"/>
        </w:tabs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left="720" w:hanging="0"/>
        <w:jc w:val="right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486535</wp:posOffset>
                </wp:positionV>
                <wp:extent cx="6230620" cy="4962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5"/>
                              <w:gridCol w:w="742"/>
                              <w:gridCol w:w="1684"/>
                              <w:gridCol w:w="449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ituation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naging Performance Follow-up Temp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hat follow-up actions will you take on what date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ollow-up A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90.75pt;mso-wrap-distance-left:0pt;mso-wrap-distance-right:9pt;mso-wrap-distance-top:0pt;mso-wrap-distance-bottom:0pt;margin-top:11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5"/>
                        <w:gridCol w:w="742"/>
                        <w:gridCol w:w="1684"/>
                        <w:gridCol w:w="449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ituation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naging Performance Follow-up Template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hat follow-up actions will you take on what dat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ollow-up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GillSans Ligh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>Teaching &amp; Learning - Office of Instructional Technology</w:t>
    </w:r>
    <w:r>
      <w:rPr>
        <w:rFonts w:cs="Arial" w:ascii="Arial" w:hAnsi="Arial"/>
        <w:bCs/>
        <w:sz w:val="22"/>
        <w:szCs w:val="22"/>
      </w:rPr>
      <w:t xml:space="preserve">                                      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Team Norms &amp; Expectations: A Framework for Renewal                                                                             </w:t>
    </w:r>
    <w:r>
      <w:rPr>
        <w:rFonts w:cs="Arial" w:ascii="Arial" w:hAnsi="Arial"/>
        <w:bCs/>
        <w:sz w:val="22"/>
        <w:szCs w:val="22"/>
      </w:rPr>
      <w:t xml:space="preserve"> </w:t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Style w:val="PageNumber"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© Targeted Business Solutions, Inc.                                                                              </w:t>
    </w:r>
  </w:p>
  <w:p>
    <w:pPr>
      <w:pStyle w:val="Footer"/>
      <w:rPr>
        <w:rStyle w:val="PageNumber"/>
        <w:sz w:val="22"/>
        <w:szCs w:val="22"/>
      </w:rPr>
    </w:pPr>
    <w:r>
      <w:rPr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rFonts w:ascii="Arial" w:hAnsi="Arial" w:eastAsia="Arial" w:cs="Arial"/>
        <w:bCs/>
      </w:rPr>
    </w:pPr>
    <w:r>
      <w:rPr>
        <w:rFonts w:eastAsia="Arial" w:cs="Arial" w:ascii="Arial" w:hAnsi="Arial"/>
        <w:bCs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MediumGap" w:sz="2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 Light;GillSans Light" w:hAnsi="GillSans Light;GillSans Light" w:eastAsia="Times New Roman" w:cs="GillSans Light;GillSans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cmsonormal">
    <w:name w:val="ec_mso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05:00Z</dcterms:created>
  <dc:creator>Sonia M. Beatty</dc:creator>
  <dc:description/>
  <cp:keywords/>
  <dc:language>en-US</dc:language>
  <cp:lastModifiedBy>Sonia M. Beatty</cp:lastModifiedBy>
  <cp:lastPrinted>2007-11-26T21:57:00Z</cp:lastPrinted>
  <dcterms:modified xsi:type="dcterms:W3CDTF">2007-11-27T03:05:00Z</dcterms:modified>
  <cp:revision>2</cp:revision>
  <dc:subject>Participant Workbook</dc:subject>
  <dc:title>OIT PD Session II</dc:title>
</cp:coreProperties>
</file>